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  <w:u w:val="single"/>
          <w:lang w:val="cs-CZ"/>
        </w:rPr>
      </w:pPr>
      <w:r>
        <w:rPr>
          <w:rFonts w:cs="Tahoma" w:ascii="Tahoma" w:hAnsi="Tahoma"/>
          <w:b w:val="false"/>
          <w:bCs/>
          <w:sz w:val="20"/>
          <w:u w:val="single"/>
          <w:lang w:val="cs-CZ"/>
        </w:rPr>
      </w:r>
    </w:p>
    <w:p>
      <w:pPr>
        <w:pStyle w:val="TextBody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OPROGRAMOWANIA DO EDYCJI VIDEO DLA AKADEMII IM. JANA DŁUGOSZA W CZĘSTOCHOWIE</w:t>
      </w:r>
    </w:p>
    <w:p>
      <w:pPr>
        <w:pStyle w:val="TextBody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16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Ce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………………………………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mach oferty zobowiązuję się dostarczyć stosownie do wymagań zawartych w SIWZ następujące oprogramowa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azwa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ersja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/>
        <w:t>W ramach funkcjonalności oferuję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8129"/>
        <w:gridCol w:w="1134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p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/Nie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imalne wymagane funkcjonalności wskazane w załączniku nr 3  do SIWZ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datkowe funkcjonalnośc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2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Tworzenie animacji obiektów metodą „przeciągnij i upuść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3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Uproszczony system redukcji szum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4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ożliwość wymiany plików roboczych między systemami Windows i Mac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Uwaga! Jeżeli wykonawca w pozycji: „Minimalne wymagane funkcjonalności wskazane w załączniku nr 3 SIWZ” wpisze „NIE” - oferta zostanie odrzucona. Jeżeli wykonawca nie wskaże czy oferowane oprogramowanie posiada minimalne wymagane funkcjonalności wskazane w załączniku nr 3 SIWZ zamawiający przyjmie, że oprogramowanie nie posiada minimalnych wymaganych funkcjonalności i oferta zostanie odrzucona.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:</w:t>
        <w:br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6:00Z</dcterms:created>
  <dc:creator>Małgorzata Strąk</dc:creator>
  <dc:description/>
  <cp:keywords/>
  <dc:language>en-US</dc:language>
  <cp:lastModifiedBy>m.majewska</cp:lastModifiedBy>
  <cp:lastPrinted>2017-04-05T09:35:00Z</cp:lastPrinted>
  <dcterms:modified xsi:type="dcterms:W3CDTF">2017-04-06T12:28:00Z</dcterms:modified>
  <cp:revision>17</cp:revision>
  <dc:subject/>
  <dc:title/>
</cp:coreProperties>
</file>